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15880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95664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494946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